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val="en-US"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eastAsia="黑体"/>
          <w:sz w:val="30"/>
          <w:u w:val="single"/>
          <w:lang w:val="en-US" w:eastAsia="zh-CN"/>
        </w:rPr>
      </w:pP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bookmarkStart w:id="0" w:name="OLE_LINK1"/>
      <w:r>
        <w:rPr>
          <w:rFonts w:eastAsia="黑体"/>
          <w:sz w:val="30"/>
          <w:u w:val="single"/>
          <w:lang w:val="en-US" w:eastAsia="zh-CN"/>
        </w:rPr>
        <w:t>关于龙头镇隆水村十八零至石拱甘蔗产业道路</w:t>
      </w:r>
    </w:p>
    <w:p>
      <w:pPr>
        <w:pStyle w:val="Normal"/>
        <w:ind w:firstLine="3000"/>
        <w:rPr>
          <w:sz w:val="44"/>
          <w:szCs w:val="44"/>
          <w:u w:val="single"/>
        </w:rPr>
      </w:pPr>
      <w:r>
        <w:rPr>
          <w:rFonts w:eastAsia="黑体"/>
          <w:sz w:val="30"/>
          <w:u w:val="single"/>
          <w:lang w:val="en-US" w:eastAsia="zh-CN"/>
        </w:rPr>
        <w:t>硬化的建议</w:t>
      </w:r>
      <w:bookmarkEnd w:id="0"/>
      <w:r>
        <w:rPr>
          <w:rFonts w:eastAsia="Times New Roman"/>
          <w:sz w:val="30"/>
          <w:u w:val="single"/>
        </w:rPr>
        <w:t xml:space="preserve">                             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何欢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347745009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柳城县龙头镇农业服务中心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龙头镇隆水村独石屯、鸡笼坝屯、腰古屯、龙岩屯四个相邻的自然屯，共有农户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7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16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人，种植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72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亩甘蔗。硬化十八零至石拱甘蔗产业道路，将方便群众出行，不仅能盘活土地利用，还可以提高农业机械化种植水平、提升产业化发展水平，促进农民增收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为方便群众出行，盘活土地利用，提高农业机械化种植水平，计划在龙头镇隆水村十八零至石拱甘蔗产业道路，建设宽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、长约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8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、厚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.2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产业硬化路，经费预算为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何欢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龙头镇农业服务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5347745009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陈焕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龙头镇人民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597266751</w:t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韦柳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龙头镇人民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3978262652</w:t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梁富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龙头镇乡村建设综合服务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5224618837</w:t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cp:lastPrinted>2025-01-17T15:30:00Z</cp:lastPrinted>
  <dcterms:modified xsi:type="dcterms:W3CDTF">2025-01-17T07:43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27A46115549B292B65AE06DABEB4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