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8"/>
          <w:szCs w:val="28"/>
        </w:rPr>
      </w:pPr>
      <w:r>
        <w:rPr>
          <w:rFonts w:eastAsia="楷体_GB2312" w:cs="新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工青妇文文艺界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  <w:lang w:eastAsia="zh-CN"/>
        </w:rPr>
        <w:t>关于社冲乡长</w:t>
      </w:r>
      <w:r>
        <w:rPr>
          <w:rFonts w:eastAsia="黑体"/>
          <w:sz w:val="30"/>
          <w:u w:val="single"/>
          <w:lang w:val="en-US" w:eastAsia="zh-CN"/>
        </w:rPr>
        <w:t>漕</w:t>
      </w:r>
      <w:r>
        <w:rPr>
          <w:rFonts w:eastAsia="黑体"/>
          <w:sz w:val="30"/>
          <w:u w:val="single"/>
          <w:lang w:eastAsia="zh-CN"/>
        </w:rPr>
        <w:t>村赶羊屯产业道路硬化的建议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226"/>
        <w:ind w:left="0" w:right="0" w:firstLine="928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韦芬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977219097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柳城县社冲乡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720"/>
              <w:jc w:val="left"/>
              <w:textAlignment w:val="auto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720"/>
              <w:jc w:val="left"/>
              <w:textAlignment w:val="auto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640"/>
              <w:jc w:val="left"/>
              <w:textAlignment w:val="auto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长漕村赶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是长漕村委所在地，现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4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该屯村民人情淳朴、民心一致，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产业发展中山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村民踊跃集资建设本屯的公共设施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产业道路建设得到大大改善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但由于缺乏资金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仍有一段产业路需要硬化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基础设施不够健全，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降低群众生产出行成本，解决群众的生产生活出行难题，有益于本村产业发展，推动集体经济产业项目落地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应尽快发展完善屯中各项公共基础设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硬化屯内产业道路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）道路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6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米，宽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米，喇叭口加宽约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平方米；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）道路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米，宽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4.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米，喇叭口加宽约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平方米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共计预算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4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如能进行道路硬化，可为长漕村发展产业提供一个良好的交通环境，改善村民生活生产，促进本村经济的发展。受益人口达 </w:t>
            </w:r>
            <w:r>
              <w:rPr>
                <w:rFonts w:eastAsia="仿宋_GB2312" w:cs="仿宋_GB2312" w:ascii="仿宋_GB2312" w:hAnsi="仿宋_GB2312"/>
              </w:rPr>
              <w:t xml:space="preserve">270 </w:t>
            </w:r>
            <w:r>
              <w:rPr>
                <w:rFonts w:ascii="仿宋_GB2312" w:hAnsi="仿宋_GB2312" w:cs="仿宋_GB2312" w:eastAsia="仿宋_GB2312"/>
              </w:rPr>
              <w:t>户</w:t>
            </w:r>
            <w:r>
              <w:rPr>
                <w:rFonts w:eastAsia="仿宋_GB2312" w:cs="仿宋_GB2312" w:ascii="仿宋_GB2312" w:hAnsi="仿宋_GB2312"/>
              </w:rPr>
              <w:t>1100</w:t>
            </w:r>
            <w:r>
              <w:rPr>
                <w:rFonts w:ascii="仿宋_GB2312" w:hAnsi="仿宋_GB2312" w:cs="仿宋_GB2312" w:eastAsia="仿宋_GB2312"/>
              </w:rPr>
              <w:t>人，体现党和政府对革命老区人民的关怀。</w:t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5-01-19T16:16:00Z</cp:lastPrinted>
  <dcterms:modified xsi:type="dcterms:W3CDTF">2025-03-24T09:3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