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经济</w:t>
      </w:r>
      <w:r>
        <w:rPr>
          <w:rFonts w:ascii="楷体_GB2312" w:hAnsi="楷体_GB2312" w:cs="新宋体" w:eastAsia="楷体_GB2312"/>
          <w:sz w:val="24"/>
          <w:u w:val="single"/>
        </w:rPr>
        <w:t xml:space="preserve">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ascii="Times New Roman" w:hAnsi="Times New Roman" w:cs="Times New Roman" w:eastAsia="黑体"/>
          <w:sz w:val="32"/>
          <w:szCs w:val="32"/>
          <w:u w:val="single"/>
          <w:lang w:val="en-US" w:eastAsia="zh-CN"/>
        </w:rPr>
        <w:t>关于规范县城夜市摊经营管理的建议</w:t>
      </w:r>
    </w:p>
    <w:p>
      <w:pPr>
        <w:pStyle w:val="Normal"/>
        <w:rPr>
          <w:rFonts w:ascii="仿宋_GB2312" w:hAnsi="仿宋_GB2312" w:eastAsia="黑体" w:cs="仿宋_GB2312"/>
          <w:sz w:val="30"/>
          <w:szCs w:val="44"/>
          <w:u w:val="single"/>
          <w:lang w:val="en-US" w:eastAsia="zh-CN"/>
        </w:rPr>
      </w:pPr>
      <w:r>
        <w:rPr>
          <w:rFonts w:eastAsia="黑体" w:cs="仿宋_GB2312" w:ascii="仿宋_GB2312" w:hAnsi="仿宋_GB2312"/>
          <w:sz w:val="30"/>
          <w:szCs w:val="44"/>
          <w:u w:val="single"/>
          <w:lang w:val="en-US"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卢雪冰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878219550</w:t>
            </w:r>
          </w:p>
          <w:p>
            <w:pPr>
              <w:pStyle w:val="TextBody"/>
              <w:ind w:firstLine="28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吕美烨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eastAsia="宋体" w:cs="宋体" w:ascii="宋体" w:hAnsi="宋体"/>
                <w:sz w:val="28"/>
                <w:szCs w:val="28"/>
              </w:rPr>
              <w:t>17376126690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凌新洪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907823685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县交通运输局、大埔镇政府、县工商联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金时代商圈是柳城多年来广大市民夜市活动消费的地方，自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月振兴路提质改造完成通车后，明确道路两边不允许夜市摆摊等经营活动，经城管执法部门一段时间执法，夜市摊主逐渐进到金时代商圈内经营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疫情结束后，为加快经济恢复，鼓励发展夜间经济，但是也存在一些突出问题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一是占道经营严重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从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下半年开始，陆续有少部分摊主夜晚在振兴路两边人行道上经营。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底，疫情放开后，在振兴路人行道上夜市摊贩越来越多。目前，振兴路两边及广场对面金时代南面人行道上，从晚上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点左右开始全部是夜市摊贩在经营，夜市摊贩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多户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二是环境卫生较差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金时代内的环境卫生非常差，特别是各类饮食店后面的巷子，很多店主乱堆放东西，垃圾也没有及时清扫或清扫不够彻底，油渍污渍随处可见，老鼠也经常出没，两个公厕有点像无人管理状态，卫生环境极差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三是与商铺经营恶性竞争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多数夜市商铺营业量骤减，大量商铺关门停业闲置，无法正常支付房屋租金，只有降低成本，食品安全存在隐患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四是振兴路靠近医院夜宵摊的油烟和顾客的喧闹声，会严重影响住院患者的休息环境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去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月，我县争创国家卫生城，金时代是检查点之一，检查的情况不容乐观。为让广大市民有一个安全、干净、卫生的夜市消遣的好去处，提升柳城整体形象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针对存在的问题提出以下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643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尽快明确夜宵摊点指定地点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根据《广西壮族自治区食品小作坊小餐饮和食品摊贩管理条例》第二十四条：乡镇人民政府、街道办事处应当按照方便群众生活、合理布局的原则，统筹考虑交通、噪声、市容等因素，并在听取周边居民委员会、居民代表意见后，划定食品摊贩经营区域（路段），确定经营时段之规定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建议相关部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尽快划定夜宵摊点（如金时代商业广场联华超市门口、帝景湾小区河堤、鼎丰城、城北小学等区域），并加强市容、卫生、噪声管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二、同时按照《条例》第二条的规定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相关监管部门做好食品摊贩备案和条例规定监督检查、行政处罚等行政管理工作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各有关部门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照各自职责，做好食品摊贩监督管理的相关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643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三、建议有关部门督促和指导好金时代物业公司、鼎丰城商业公司建立内部管理长效机制，加强管理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特别针对目前存在的环境差、喧闹嘈杂、公共设施管理不到位的问题，尽快拿出切实可行的措施，加强环境整治，确保有序经营。鼎丰城应利用现有地下停车场，可解决停车问题，引导商贩入驻经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王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科技工贸信息化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7727612145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杨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</w:t>
            </w:r>
            <w:r>
              <w:rPr>
                <w:sz w:val="24"/>
              </w:rPr>
              <w:t>投资促进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5177265168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何静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</w:t>
            </w:r>
            <w:r>
              <w:rPr>
                <w:sz w:val="24"/>
              </w:rPr>
              <w:t>征地拆迁和房屋征收补偿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878283186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李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柳城县财政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5807727328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覃秋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柳城县统计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" w:leader="none"/>
              </w:tabs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8078219595</w:t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何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柳城县市场监管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3788627867</w:t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汤东滚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柳城县科技工贸信息化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8178827736</w:t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黎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柳城县</w:t>
            </w:r>
            <w:r>
              <w:rPr>
                <w:sz w:val="24"/>
              </w:rPr>
              <w:t>行政审批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4793899399</w:t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陈启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8"/>
                <w:szCs w:val="28"/>
              </w:rPr>
              <w:t>大埔镇人民政府河西大道</w:t>
            </w:r>
            <w:r>
              <w:rPr>
                <w:sz w:val="28"/>
                <w:szCs w:val="28"/>
              </w:rPr>
              <w:t>138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579932286</w:t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陈广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宣传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078216828</w:t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蒙再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发展改革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977230855</w:t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21T10:11:00Z</cp:lastPrinted>
  <dcterms:modified xsi:type="dcterms:W3CDTF">2025-02-27T03:4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5A876BBF7489AA582E69F04325FF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