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工青妇文文艺界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 w:val="30"/>
          <w:u w:val="single"/>
          <w:lang w:eastAsia="zh-CN"/>
        </w:rPr>
        <w:t>关于对大埔至凤山二级路增设标识标志的建议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226"/>
        <w:ind w:left="0" w:right="0" w:firstLine="928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明桃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207828662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柳城县凤山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"/>
              <w:textAlignment w:val="auto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柳城县大埔至凤山二级公路是“全国十大最美农村路”，起于柳城县大埔镇，止于“百里柳江第一古镇”的凤山镇。它不仅仅是以美丽公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文化旅游模式打造的沿江景观公路，更是人们美好生活的幸福之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spacing w:val="7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然而随着时间的推移，该公路中间及两旁的道路标志线好多已经褪色、上泥、模糊不清了，道路两旁护栏原有的反光点好多也已经损坏。村庄出入口，弯道等关键区域没有明显的减速或警示设施，容易造成意外。且该道路为沿江路，早晚浓雾较大，路上行驶的大货车较多，因为标志标线不清晰、缺乏有效提示，驾驶员容易错过岔路口或冲出路面，导致交通事故发生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此建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、在学校和村庄出入口、弯道等特殊路段设置学校、村庄、注意儿童、注意行人、限速、注意弯道等警告标志，预防车辆和横穿行人碰撞风险。二、在道路两侧增设反光标志，利用反光性能达到指引道路方向的作用，保障行车安全。三、把公路中间及两旁的标志线再涂画加亮，让行车更加便捷、安全通行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葵荣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柳城县政协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77219777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dcterms:modified xsi:type="dcterms:W3CDTF">2025-01-21T02:3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39310520D4168B09849FD330B986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