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工青妇文文艺界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  <w:lang w:eastAsia="zh-CN"/>
        </w:rPr>
        <w:t>关于加快推动柳城县农特产品包装升级的建议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226"/>
        <w:ind w:left="0" w:right="0" w:firstLine="928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高志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978235421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共柳城县委党校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720"/>
              <w:jc w:val="left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黑体" w:hAnsi="黑体" w:cs="仿宋_GB2312" w:eastAsia="黑体"/>
                <w:sz w:val="36"/>
                <w:szCs w:val="36"/>
                <w:lang w:eastAsia="zh-CN"/>
              </w:rPr>
              <w:t>　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品牌是一种识别标志、一种精神象征、一种价值理念，是品质优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体现。培育和创造品牌的过程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是不断创新的过程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。一个地方的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商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能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有效推广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并形成自己鲜明的特色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除了要有更多流量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看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其自身品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的影响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力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从最近十年的成功案例看：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</w:rPr>
              <w:t>慈溪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eastAsia="zh-CN"/>
              </w:rPr>
              <w:t>的小家电产业；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邵东的打火机产业、钮扣产业；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eastAsia="zh-CN"/>
              </w:rPr>
              <w:t>丹阳的眼镜产业；番禺的抓娃娃机产业；许昌的假发产业；晋江的运动鞋产业；曹县的汉服产业；横县的茉莉花产业等等。他们当中大多都是通过创品牌树行业标杆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元钱的生意做成支柱产业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eastAsia="zh-CN"/>
              </w:rPr>
              <w:t>如我们广西横县（横州市）的茉莉花产业，他们十几年如一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聚焦茉莉花茶品牌战略，在茉莉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花茶、盆栽、食品、旅游、用品、餐饮、药用、体育、康养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+9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产业布局下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做到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茉莉花茶品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统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口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图腾，统一品牌标识，统一标准、统一行销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并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深度融入“南宁渠道”，借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RCE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东风“乘风出海”。横州茉莉花和茉莉花茶先后获批国家地理标志保护产品等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享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“世界茉莉花都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之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美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全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现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多个茉莉花茶本土品牌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，横县茉莉花综合品牌价值高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24.1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亿元，产业直接带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万名花农走上致富之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就柳城的农特产品而言，真正在外面有较高知名度和美誉度的好产品其实还真不少：凤山云片糕、太平牛腊巴、沙埔亚亮酸笋、伏华茶叶、古砦大米、东泉狗肉、马山米粉、社冲蘑菇等，在柳州的各大超市、大小店铺几乎都能见到这些产品的身影。走进柳城的各种特产小超市、特产小商店，随处可见各种打上“柳城特产”印记的产品居然有上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百种之多。如木瓜丝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白香果、蜂蜜、乌鸡蛋、鸽子蛋、鹌鹑蛋、面条、月饼、酱血鸭、干切粉、腐竹、软糕、香肉条、袋装螺蛳粉等等，都打上“某某土特产”的标识。然而，我们的各种产品外包装虽然千姿百态，但是其设计的档次、品位、标准普遍都偏低，有的甚至很拙劣，用千奇百怪来形容也不为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针对存在的问题，笔者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-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到县内部分企业、合作社和家庭作坊调研走访实地了解情况，近距离聆听生产者的心声。普遍的反映是，大家都懂得只有品牌才能创造更大的经济效益，都非常渴望创新品牌、打响品牌，通过品牌加值来提高产品的附加值，增加利润。然而，普遍的苦恼都是没有人来指导他们创品牌、没有人来帮助他们打响品牌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6"/>
                <w:szCs w:val="36"/>
                <w:lang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36"/>
                <w:szCs w:val="36"/>
                <w:lang w:eastAsia="zh-CN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727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  <w:t>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柳城县入列国家“高效办成一件事”示范县为契机，创新工作方式和服务模式，组建工作专班推动工作落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-87" w:firstLine="727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搭建一个由“行业主管部门＋平台公司＋工作专班”构成的一站式服务平台，统筹政府各职能部门合署办公，对全县现有的各种农特产品的包装升级工作来一次大调研，对产品的市场定位、营销策略等做出一次科学系统的大研判，对用户体验、售后服务、信息反馈等数据分析来一次大整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-87" w:firstLine="727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一站式服务平台在调研得出科学、准确数据和市场信息的基础上，对全县农特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产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的包装升级开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符合目标用户审美和需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外观设计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统筹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-87" w:firstLine="727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鉴于互联网、大数据时代消费特点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——网信、网红、网购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柳城系列农特产品必须追赶时代浪潮：从全县特产名录中优选出几个真正能代表柳城的商品，集中人力、物力和财力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快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有效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打造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款具有高人气和影响力的网红小商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，通过网络平台抢占网信制高点，作出示范，从而带动柳城特产集群发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54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覃露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县</w:t>
            </w:r>
            <w:r>
              <w:rPr>
                <w:sz w:val="24"/>
              </w:rPr>
              <w:t>妇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7265757</w:t>
            </w:r>
          </w:p>
        </w:tc>
      </w:tr>
      <w:tr>
        <w:trPr>
          <w:trHeight w:val="45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婷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幼儿园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8207568</w:t>
            </w:r>
          </w:p>
        </w:tc>
      </w:tr>
      <w:tr>
        <w:trPr>
          <w:trHeight w:val="4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海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寨隆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7244945</w:t>
            </w:r>
          </w:p>
        </w:tc>
      </w:tr>
      <w:tr>
        <w:trPr>
          <w:trHeight w:val="4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太平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75205203</w:t>
            </w:r>
          </w:p>
        </w:tc>
      </w:tr>
      <w:tr>
        <w:trPr>
          <w:trHeight w:val="5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丽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太平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6277637</w:t>
            </w:r>
          </w:p>
        </w:tc>
      </w:tr>
      <w:tr>
        <w:trPr>
          <w:trHeight w:val="53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玉淞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县督考</w:t>
            </w:r>
            <w:r>
              <w:rPr>
                <w:sz w:val="24"/>
              </w:rPr>
              <w:t>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7247610</w:t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启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埔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79932286</w:t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廖桂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物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7210798</w:t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明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凤山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7828662</w:t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爱姣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17723195</w:t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委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6125200</w:t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韦丽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县残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77230916</w:t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乔敏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实验中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11520682</w:t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柳城中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0642991</w:t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震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图书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6716316</w:t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史志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8237968</w:t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翁菊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供销联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6768652</w:t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世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塘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78210901</w:t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廖剑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沙埔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6718077</w:t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何如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县妇幼保健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72633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4-12-27T08:27:00Z</cp:lastPrinted>
  <dcterms:modified xsi:type="dcterms:W3CDTF">2025-01-19T08:0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