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8"/>
          <w:szCs w:val="28"/>
        </w:rPr>
      </w:pPr>
      <w:r>
        <w:rPr>
          <w:rFonts w:eastAsia="楷体_GB2312" w:cs="新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工青妇文文艺界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2"/>
          <w:szCs w:val="32"/>
          <w:u w:val="single"/>
          <w:lang w:eastAsia="zh-CN"/>
        </w:rPr>
        <w:t>对柳城</w:t>
      </w:r>
      <w:r>
        <w:rPr>
          <w:rFonts w:eastAsia="黑体"/>
          <w:sz w:val="32"/>
          <w:szCs w:val="32"/>
          <w:u w:val="single"/>
          <w:lang w:val="en-US" w:eastAsia="zh-CN"/>
        </w:rPr>
        <w:t>县</w:t>
      </w:r>
      <w:r>
        <w:rPr>
          <w:rFonts w:eastAsia="黑体"/>
          <w:sz w:val="32"/>
          <w:szCs w:val="32"/>
          <w:u w:val="single"/>
          <w:lang w:eastAsia="zh-CN"/>
        </w:rPr>
        <w:t>016</w:t>
      </w:r>
      <w:r>
        <w:rPr>
          <w:rFonts w:eastAsia="黑体"/>
          <w:sz w:val="32"/>
          <w:szCs w:val="32"/>
          <w:u w:val="single"/>
          <w:lang w:eastAsia="zh-CN"/>
        </w:rPr>
        <w:t>乡道进行维修维护的</w:t>
      </w:r>
      <w:r>
        <w:rPr>
          <w:rFonts w:eastAsia="黑体"/>
          <w:sz w:val="32"/>
          <w:szCs w:val="32"/>
          <w:u w:val="single"/>
          <w:lang w:val="en-US" w:eastAsia="zh-CN"/>
        </w:rPr>
        <w:t>建议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non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226"/>
        <w:ind w:left="0" w:right="0" w:firstLine="928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明桃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207828662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柳城县凤山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0"/>
              <w:textAlignment w:val="auto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0"/>
              <w:textAlignment w:val="auto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spacing w:val="7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要想富，先修路”，已成为我国农村经济发展的重要经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柳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绝大多数乡村实现了村村通水泥路或沥青路，有效解决了广大农民出行问题。但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乡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路普遍存在“重建设，轻管理，零养护”的现象，导致大部分乡村公路在使用之后产生了一些亟待解决的问题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其中柳城县凤山镇头塘村民委至马山镇保门屯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1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乡道，途径凤山镇二塘村、大埔镇三塘村，由于修建年份已久、大货车长期碾压、雨水侵蚀、日常管护缺少等因素影响，导致整个路段出现不同程度的破损、塌方和路基沉降现象，严重影响沿路各乡镇村屯群众出行安全，也不利于乡村经济可持续发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64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为了更好地服务农村经济社会发展和人民群众生产生活，为此建议：对柳城县凤山镇头塘村民委至马山镇保门屯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1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乡道进行维修维护，并加强对道路后期保养重视，确保沿线群众的出行安全，改善人民群众生产生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0"/>
              <w:textAlignment w:val="auto"/>
              <w:rPr>
                <w:rFonts w:ascii="仿宋_GB2312" w:hAnsi="仿宋_GB2312" w:eastAsia="仿宋_GB2312" w:cs="仿宋_GB2312"/>
                <w:sz w:val="36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6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葵荣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柳城县政协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77219777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5-01-21T10:41:00Z</cp:lastPrinted>
  <dcterms:modified xsi:type="dcterms:W3CDTF">2025-03-24T09:3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88ED5E3174C68BA35CD975B220DE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