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107"/>
        <w:gridCol w:w="1413"/>
        <w:gridCol w:w="2577"/>
      </w:tblGrid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园所名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柳城县龙头镇中心幼儿园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举办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柳城县教育局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学地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柳城县龙头镇龙头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  级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良好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办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.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普惠性幼儿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6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收费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保育</w:t>
            </w:r>
            <w:r>
              <w:rPr>
                <w:rFonts w:ascii="宋体" w:hAnsi="宋体" w:cs="宋体"/>
                <w:sz w:val="21"/>
                <w:szCs w:val="21"/>
              </w:rPr>
              <w:t xml:space="preserve">费：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生                                                           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伙食费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天、生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面积   （平方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167.2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户外场地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平方米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888 </w:t>
            </w:r>
          </w:p>
        </w:tc>
      </w:tr>
      <w:tr>
        <w:trPr>
          <w:trHeight w:val="5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园幼儿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69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级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4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班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7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中班：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班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6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托班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园长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大专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教师资格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园长任职资格培训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否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任教师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保育员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4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任教师学历及        资格证情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0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专科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4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中专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证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4   </w:t>
            </w:r>
            <w:r>
              <w:rPr>
                <w:rFonts w:ascii="宋体" w:hAnsi="宋体" w:cs="宋体"/>
                <w:sz w:val="21"/>
                <w:szCs w:val="21"/>
              </w:rPr>
              <w:t>人    学前专业毕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3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获得荣誉称号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幼儿园督导评估获良好等级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幼儿园督导评估获良好等级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柳城县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幼儿园基本信息备案公示表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（公办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31:00Z</dcterms:created>
  <dc:creator>微软用户</dc:creator>
  <dc:description/>
  <dc:language>en-US</dc:language>
  <cp:lastModifiedBy>Administrator</cp:lastModifiedBy>
  <cp:lastPrinted>2021-05-05T16:28:00Z</cp:lastPrinted>
  <dcterms:modified xsi:type="dcterms:W3CDTF">2021-05-05T08:29:55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343017CEE4E21BFA24F9B344B3ECB</vt:lpwstr>
  </property>
  <property fmtid="{D5CDD505-2E9C-101B-9397-08002B2CF9AE}" pid="3" name="KSOProductBuildVer">
    <vt:lpwstr>2052-11.1.0.10495</vt:lpwstr>
  </property>
</Properties>
</file>