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凤山镇中心幼儿园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举办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单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凤山镇胜利街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保育</w:t>
            </w:r>
            <w:r>
              <w:rPr>
                <w:rFonts w:ascii="宋体" w:hAnsi="宋体" w:cs="宋体"/>
                <w:sz w:val="21"/>
                <w:szCs w:val="21"/>
              </w:rPr>
              <w:t xml:space="preserve">费：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伙食费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30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4500 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5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4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班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2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小班：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6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托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教师资格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园长任职资格培训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7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7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1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专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6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中专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0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6   </w:t>
            </w:r>
            <w:r>
              <w:rPr>
                <w:rFonts w:ascii="宋体" w:hAnsi="宋体" w:cs="宋体"/>
                <w:sz w:val="21"/>
                <w:szCs w:val="21"/>
              </w:rPr>
              <w:t>人    学前专业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5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柳城县幼儿园办园水平等级评估获优秀等级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柳城县幼儿园办园水平等级评估获优秀等级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柳城县幼儿园办园水平等级评估获优秀等级</w:t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/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柳城县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幼儿园基本信息备案公示表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dc:language>en-US</dc:language>
  <cp:lastModifiedBy>Administrator</cp:lastModifiedBy>
  <cp:lastPrinted>2020-07-29T09:00:00Z</cp:lastPrinted>
  <dcterms:modified xsi:type="dcterms:W3CDTF">2021-05-05T05:20:18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DB5F491E8480F99FA5CF4A4C5943C</vt:lpwstr>
  </property>
  <property fmtid="{D5CDD505-2E9C-101B-9397-08002B2CF9AE}" pid="3" name="KSOProductBuildVer">
    <vt:lpwstr>2052-11.1.0.10337</vt:lpwstr>
  </property>
</Properties>
</file>