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柳城县幼儿园基本信息备案公示表（公办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695960</wp:posOffset>
                </wp:positionV>
                <wp:extent cx="5522595" cy="7449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2595" cy="744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080"/>
                              <w:gridCol w:w="900"/>
                              <w:gridCol w:w="1107"/>
                              <w:gridCol w:w="1413"/>
                              <w:gridCol w:w="2577"/>
                            </w:tblGrid>
                            <w:tr>
                              <w:trPr>
                                <w:trHeight w:val="59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园所名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柳城县东泉镇中心幼儿园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举办单位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柳城县教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办学地址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柳城县东泉镇建设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等  级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优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开办时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9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否普惠性幼儿园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收费情况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保育费：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月、生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伙食费：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元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天、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建筑面积   （平方米）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390.9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户外场地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（平方米）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9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在园幼儿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班级数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大班：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36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中班：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76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小班：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36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atLeast"/>
                              </w:trPr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托班：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园长情况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学历： 大专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是否有教师资格证：  有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是否有园长任职资格培训证： 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专任教师数</w:t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保育员数</w:t>
                                  </w:r>
                                </w:p>
                              </w:tc>
                              <w:tc>
                                <w:tcPr>
                                  <w:tcW w:w="25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专任教师学历及        资格证情况</w:t>
                                  </w:r>
                                </w:p>
                              </w:tc>
                              <w:tc>
                                <w:tcPr>
                                  <w:tcW w:w="5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本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，专科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，中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u w:val="single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教师资格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    学前专业毕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近三年年检情况</w:t>
                                  </w:r>
                                </w:p>
                              </w:tc>
                              <w:tc>
                                <w:tcPr>
                                  <w:tcW w:w="5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：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：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：合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7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近三年获得荣誉称号</w:t>
                                  </w:r>
                                </w:p>
                              </w:tc>
                              <w:tc>
                                <w:tcPr>
                                  <w:tcW w:w="599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连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县级评估都获优秀等级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连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年被评为全县卫生保健工作先进单位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柳城县资助工作先进单位；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被评为柳城县安全工作先进单位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85pt;height:586.55pt;mso-wrap-distance-left:9pt;mso-wrap-distance-right:9pt;mso-wrap-distance-top:0pt;mso-wrap-distance-bottom:0pt;margin-top:54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86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080"/>
                        <w:gridCol w:w="900"/>
                        <w:gridCol w:w="1107"/>
                        <w:gridCol w:w="1413"/>
                        <w:gridCol w:w="2577"/>
                      </w:tblGrid>
                      <w:tr>
                        <w:trPr>
                          <w:trHeight w:val="59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园所名称</w:t>
                            </w:r>
                          </w:p>
                        </w:tc>
                        <w:tc>
                          <w:tcPr>
                            <w:tcW w:w="30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柳城县东泉镇中心幼儿园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举办单位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柳城县教育局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办学地址</w:t>
                            </w:r>
                          </w:p>
                        </w:tc>
                        <w:tc>
                          <w:tcPr>
                            <w:tcW w:w="30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柳城县东泉镇建设路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等  级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优秀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办时间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9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否普惠性幼儿园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</w:t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收费情况</w:t>
                            </w:r>
                          </w:p>
                        </w:tc>
                        <w:tc>
                          <w:tcPr>
                            <w:tcW w:w="70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保育费：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3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月、生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伙食费：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元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天、生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筑面积   （平方米）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390.9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户外场地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平方米）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4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在园幼儿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11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班级数</w:t>
                            </w:r>
                          </w:p>
                        </w:tc>
                        <w:tc>
                          <w:tcPr>
                            <w:tcW w:w="14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大班：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36   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中班：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76   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小班：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36  </w:t>
                            </w:r>
                          </w:p>
                        </w:tc>
                      </w:tr>
                      <w:tr>
                        <w:trPr>
                          <w:trHeight w:val="502" w:hRule="atLeast"/>
                        </w:trPr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托班：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园长情况</w:t>
                            </w:r>
                          </w:p>
                        </w:tc>
                        <w:tc>
                          <w:tcPr>
                            <w:tcW w:w="70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学历： 大专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是否有教师资格证：  有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是否有园长任职资格培训证： 有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专任教师数</w:t>
                            </w:r>
                          </w:p>
                        </w:tc>
                        <w:tc>
                          <w:tcPr>
                            <w:tcW w:w="308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保育员数</w:t>
                            </w:r>
                          </w:p>
                        </w:tc>
                        <w:tc>
                          <w:tcPr>
                            <w:tcW w:w="25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专任教师学历及        资格证情况</w:t>
                            </w:r>
                          </w:p>
                        </w:tc>
                        <w:tc>
                          <w:tcPr>
                            <w:tcW w:w="5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本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4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，专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9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，中专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10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教师资格证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    学前专业毕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270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近三年年检情况</w:t>
                            </w:r>
                          </w:p>
                        </w:tc>
                        <w:tc>
                          <w:tcPr>
                            <w:tcW w:w="5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8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：合格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7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19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：合格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70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：合格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27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近三年获得荣誉称号</w:t>
                            </w:r>
                          </w:p>
                        </w:tc>
                        <w:tc>
                          <w:tcPr>
                            <w:tcW w:w="599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连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县级评估都获优秀等级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连续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年被评为全县卫生保健工作先进单位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柳城县资助工作先进单位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被评为柳城县安全工作先进单位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31" w:right="1133" w:gutter="0" w:header="851" w:top="1418" w:footer="992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3:31:00Z</dcterms:created>
  <dc:creator>微软用户</dc:creator>
  <dc:description/>
  <cp:keywords/>
  <dc:language>en-US</dc:language>
  <cp:lastModifiedBy>lenovo</cp:lastModifiedBy>
  <cp:lastPrinted>2021-05-05T17:55:00Z</cp:lastPrinted>
  <dcterms:modified xsi:type="dcterms:W3CDTF">2021-05-05T09:59:00Z</dcterms:modified>
  <cp:revision>3</cp:revision>
  <dc:subject/>
  <dc:title>名 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