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-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72"/>
          <w:szCs w:val="72"/>
        </w:rPr>
        <w:t>林 木 采 伐 公 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880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于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向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（镇）便民服务中心</w:t>
      </w:r>
      <w:r>
        <w:rPr>
          <w:rFonts w:ascii="仿宋_GB2312" w:hAnsi="仿宋_GB2312" w:cs="仿宋_GB2312" w:eastAsia="仿宋_GB2312"/>
          <w:sz w:val="32"/>
          <w:szCs w:val="32"/>
        </w:rPr>
        <w:t>提出林木采伐申请，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已受理，现将采伐申请的内容公告如下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或个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地点和范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详见附图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树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面积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数量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</w:rPr>
        <w:t>如对以上公告内容有异议的，请在自公告之日起</w:t>
      </w:r>
      <w:r>
        <w:rPr>
          <w:rFonts w:eastAsia="仿宋_GB2312" w:cs="仿宋_GB2312" w:ascii="仿宋_GB2312" w:hAnsi="仿宋_GB2312"/>
          <w:spacing w:val="-2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天内以书面形式（附上有关林木权属的有效证明材料），署上真实住址、姓名向我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反映，电话反映、不署真实住址、姓名或无正当理由逾期反映的，不予受理。</w:t>
      </w:r>
      <w:r>
        <w:rPr>
          <w:rFonts w:eastAsia="仿宋_GB2312" w:cs="仿宋_GB2312" w:ascii="仿宋_GB2312" w:hAnsi="仿宋_GB2312"/>
          <w:spacing w:val="-2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天后无人提出异议的，我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将按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广西壮族自治区林木采伐管理办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法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规定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发放林木采伐许可证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。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color w:val="C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color w:val="C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该林木采伐公告已在村委公示栏张贴，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color w:val="C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公告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天无异议后同意办理采伐证。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 xml:space="preserve">村委会（盖章）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乡（镇）便民服务中（盖章）</w:t>
      </w:r>
    </w:p>
    <w:p>
      <w:pPr>
        <w:pStyle w:val="Normal"/>
        <w:spacing w:lineRule="exact" w:line="700"/>
        <w:rPr>
          <w:sz w:val="36"/>
          <w:szCs w:val="36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C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C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7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-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林 木 采 伐 公 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880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于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租种我单位林地，现向柳城县行政审批局</w:t>
      </w:r>
      <w:r>
        <w:rPr>
          <w:rFonts w:ascii="仿宋_GB2312" w:hAnsi="仿宋_GB2312" w:cs="仿宋_GB2312" w:eastAsia="仿宋_GB2312"/>
          <w:sz w:val="32"/>
          <w:szCs w:val="32"/>
        </w:rPr>
        <w:t>提出林木采伐申请，现将采伐申请的内容公告如下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或个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地点和范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详见附图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树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面积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采伐林木的数量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</w:rPr>
        <w:t>如对以上公告内容有异议的，请在自公告之日起</w:t>
      </w:r>
      <w:r>
        <w:rPr>
          <w:rFonts w:eastAsia="仿宋_GB2312" w:cs="仿宋_GB2312" w:ascii="仿宋_GB2312" w:hAnsi="仿宋_GB2312"/>
          <w:spacing w:val="-2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天内以书面形式（附上有关林木权属的有效证明材料），署上真实住址、姓名向我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反映，电话反映、不署真实住址、姓名或无正当理由逾期反映的，不予受理。</w:t>
      </w:r>
      <w:r>
        <w:rPr>
          <w:rFonts w:eastAsia="仿宋_GB2312" w:cs="仿宋_GB2312" w:ascii="仿宋_GB2312" w:hAnsi="仿宋_GB2312"/>
          <w:spacing w:val="-2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天后无人提出异议的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由柳城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县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行政审批局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按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广西壮族自治区林木采伐管理办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法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规定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发放林木采伐许可证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color w:val="C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该林木采伐公告已在村委公示栏张贴，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color w:val="C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公告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天无异议后同意办理采伐证。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 xml:space="preserve">村委会（盖章）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有单位（盖章）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color w:val="C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C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C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47:00Z</dcterms:created>
  <dc:creator>Administrator</dc:creator>
  <dc:description/>
  <dc:language>en-US</dc:language>
  <cp:lastModifiedBy>群端</cp:lastModifiedBy>
  <cp:lastPrinted>2016-01-11T11:09:00Z</cp:lastPrinted>
  <dcterms:modified xsi:type="dcterms:W3CDTF">2023-02-22T01:42:47Z</dcterms:modified>
  <cp:revision>11</cp:revision>
  <dc:subject/>
  <dc:title>样板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1087F559844AFB8BB7F926C701F97</vt:lpwstr>
  </property>
  <property fmtid="{D5CDD505-2E9C-101B-9397-08002B2CF9AE}" pid="3" name="KSOProductBuildVer">
    <vt:lpwstr>2052-11.8.2.11813</vt:lpwstr>
  </property>
</Properties>
</file>